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ysical Details of the Middle Colo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7430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400080"/>
                          <a:chOff x="0" y="0"/>
                          <a:chExt cx="67431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83600" y="3579480"/>
                            <a:ext cx="69264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3579480"/>
                            <a:ext cx="1601640" cy="1519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im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760" y="3580200"/>
                            <a:ext cx="693360" cy="37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3579480"/>
                            <a:ext cx="1601640" cy="1519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urc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1040" y="1679400"/>
                            <a:ext cx="0" cy="75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59480"/>
                            <a:ext cx="1601640" cy="1519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nd Featu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2439720"/>
                            <a:ext cx="1601640" cy="1519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Middle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503.95pt" coordorigin="0,0" coordsize="10619,10079">
                <v:rect id="shape_0" stroked="f" o:allowincell="f" style="position:absolute;left:0;top:0;width:1061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24,5637" to="4214,6235" ID="_s103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773;top:5637;width:252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im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401,5638" to="7492,6234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7324;top:5637;width:252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urc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309,2645" to="5309,3840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4048;top:251;width:252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nd Featur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4048;top:3842;width:252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Middle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40:00Z</dcterms:created>
  <dc:creator>Jeff Stanley</dc:creator>
  <dc:description/>
  <dc:language>en-US</dc:language>
  <cp:lastModifiedBy>Turcos</cp:lastModifiedBy>
  <dcterms:modified xsi:type="dcterms:W3CDTF">2011-06-17T02:40:00Z</dcterms:modified>
  <cp:revision>2</cp:revision>
  <dc:subject/>
  <dc:title>Physical Details of the New England Colonies</dc:title>
</cp:coreProperties>
</file>